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2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ул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сла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1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хонин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0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41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погруз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 ММВ33112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5:52:22Z</dcterms:modified>
  <cp:revision>28</cp:revision>
  <dc:subject/>
  <dc:title>Приложение №2 </dc:title>
</cp:coreProperties>
</file>